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lang w:val="uk-UA"/>
        </w:rPr>
        <w:t>Міністерство юстиції України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ержавна реєстраційна служба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и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инн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 проживає: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рес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АЯВ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Я,                                                                , стверджую, що повністю розділяю мету діяльності Всеукраїнської Громадської Організації «Громада Рибалок України», яка міститься в Статуті, та даю згоду бути її регіональним представником, поширювати діяльність організації та всіляко сприяти реалізації її мети на території Полтавс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«  »                     2014 р.                                                                   ____________фи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8:23:00Z</dcterms:created>
  <dc:creator>Александр</dc:creator>
  <dc:description/>
  <cp:keywords/>
  <dc:language>en-US</dc:language>
  <cp:lastModifiedBy>Администратор</cp:lastModifiedBy>
  <cp:lastPrinted>2014-04-03T19:50:00Z</cp:lastPrinted>
  <dcterms:modified xsi:type="dcterms:W3CDTF">2014-04-03T16:50:00Z</dcterms:modified>
  <cp:revision>6</cp:revision>
  <dc:subject/>
  <dc:title>Міністерство юстиції України</dc:title>
</cp:coreProperties>
</file>